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CCFF99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čje 2: PROGRAMI IN PROJEKTI DRUŠTEV, KI SO NAMENJENI OTROKOM IN MLADIN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/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5" w:hRule="atLeas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1. Število enodnevnih aktivnosti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3" w:name="_1707127745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07.9pt;height:18.65pt" type="#_x0000_t75"/>
                <w:control r:id="rId7" w:name="CheckBox5" w:shapeid="control_shape_5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4" w:name="_1707127744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7.9pt;height:18.65pt" type="#_x0000_t75"/>
                <w:control r:id="rId8" w:name="CheckBox6" w:shapeid="control_shape_6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Število večdnevnih taborov, pohodov ipd. za otroke in mladino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7.9pt;height:18.65pt" type="#_x0000_t75"/>
                <w:control r:id="rId9" w:name="CheckBox7" w:shapeid="control_shape_7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07.9pt;height:18.65pt" type="#_x0000_t75"/>
                <w:control r:id="rId10" w:name="CheckBox8" w:shapeid="control_shape_8"/>
              </w:objec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3. S svojimi aktivnostmi se aktivno vključujemo v družbeno dogajanje ali sodelovanje pri promocijskih aktivnostih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5" w:name="_1707127838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07.9pt;height:18.65pt" type="#_x0000_t75"/>
                <w:control r:id="rId11" w:name="CheckBox12" w:shapeid="control_shape_9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6" w:name="_1707127852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07.9pt;height:18.65pt" type="#_x0000_t75"/>
                <w:control r:id="rId12" w:name="CheckBox13" w:shapeid="control_shape_10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izobraževalnimi vsebinami za otroke in mladino v trajanju najmanj 3 dni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ga boste izvedli 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kraj, trajanje, občinska/državna raven, inovativnost projekta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36850</wp:posOffset>
                </wp:positionH>
                <wp:positionV relativeFrom="paragraph">
                  <wp:posOffset>141605</wp:posOffset>
                </wp:positionV>
                <wp:extent cx="605155" cy="259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20.45pt;mso-wrap-distance-left:7.05pt;mso-wrap-distance-right:7.05pt;mso-wrap-distance-top:0pt;mso-wrap-distance-bottom:0pt;margin-top:11.15pt;mso-position-vertical-relative:text;margin-left:21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11" o:allowincell="f" style="position:absolute;margin-left:267.45pt;margin-top:14.85pt;width:35.2pt;height:18.7pt" type="#_x0000_t201">
            <w10:wrap type="square"/>
          </v:shape>
          <w:control r:id="rId13" w:name="CheckBox14" w:shapeid="control_shape_11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  <w:pict>
          <v:shape id="control_shape_12" o:allowincell="f" style="position:absolute;margin-left:318.5pt;margin-top:0.9pt;width:32.2pt;height:18.7pt" type="#_x0000_t201">
            <w10:wrap type="square"/>
          </v:shape>
          <w:control r:id="rId14" w:name="CheckBox15" w:shapeid="control_shape_12"/>
        </w:pict>
      </w:r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2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426322867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74027485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4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4:00Z</dcterms:modified>
  <cp:revision>2</cp:revision>
  <dc:subject/>
  <dc:title>PRIREDITVE OB OBČINSKEM PRAZNIKU</dc:title>
</cp:coreProperties>
</file>