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VLOGA ZA ZAPOSLITEV </w:t>
      </w:r>
    </w:p>
    <w:p>
      <w:pPr>
        <w:pStyle w:val="Heading"/>
        <w:rPr/>
      </w:pPr>
      <w:r>
        <w:rPr>
          <w:sz w:val="20"/>
          <w:szCs w:val="20"/>
          <w:lang w:val="sl-SI"/>
        </w:rPr>
        <w:t>NA RAZPISANO DELOVNO MESTO »VIŠJI SVETOVALEC ZA PRAVNE ZADEVE«</w:t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Datum in kraj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812" w:hRule="atLeast"/>
        </w:trPr>
        <w:tc>
          <w:tcPr>
            <w:tcW w:w="93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781" w:hRule="atLeast"/>
        </w:trPr>
        <w:tc>
          <w:tcPr>
            <w:tcW w:w="936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TextBody"/>
        <w:spacing w:before="0" w:after="120"/>
        <w:rPr/>
      </w:pPr>
      <w:r>
        <w:rPr/>
        <w:t>(Prosimo navedite vse svoje prejšnje zaposlitve v kronološkem vr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0" w:name="Text16_Copy_1"/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  <w:bookmarkEnd w:id="0"/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17_Copy_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bookmarkEnd w:id="1"/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" w:name="__Fieldmark__14_1352783848"/>
            <w:bookmarkStart w:id="3" w:name="__Fieldmark__14_1352783848"/>
            <w:bookmarkEnd w:id="3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red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" w:name="__Fieldmark__15_1352783848"/>
            <w:bookmarkStart w:id="5" w:name="__Fieldmark__15_1352783848"/>
            <w:bookmarkEnd w:id="5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študentsk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" w:name="__Fieldmark__16_1352783848"/>
            <w:bookmarkStart w:id="7" w:name="__Fieldmark__16_1352783848"/>
            <w:bookmarkEnd w:id="7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ogodbe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" w:name="__Fieldmark__17_1352783848"/>
            <w:bookmarkStart w:id="9" w:name="__Fieldmark__17_1352783848"/>
            <w:bookmarkEnd w:id="9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rostovolj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" w:name="__Fieldmark__18_1352783848"/>
            <w:bookmarkStart w:id="11" w:name="__Fieldmark__18_1352783848"/>
            <w:bookmarkEnd w:id="11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>drugo: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.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.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94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" w:name="__Fieldmark__30_1352783848"/>
            <w:bookmarkStart w:id="13" w:name="__Fieldmark__30_1352783848"/>
            <w:bookmarkEnd w:id="13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red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4" w:name="__Fieldmark__31_1352783848"/>
            <w:bookmarkStart w:id="15" w:name="__Fieldmark__31_1352783848"/>
            <w:bookmarkEnd w:id="15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študentsk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6" w:name="__Fieldmark__32_1352783848"/>
            <w:bookmarkStart w:id="17" w:name="__Fieldmark__32_1352783848"/>
            <w:bookmarkEnd w:id="17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ogodbe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33_1352783848"/>
            <w:bookmarkStart w:id="19" w:name="__Fieldmark__33_1352783848"/>
            <w:bookmarkEnd w:id="19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rostovolj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34_1352783848"/>
            <w:bookmarkStart w:id="21" w:name="__Fieldmark__34_1352783848"/>
            <w:bookmarkEnd w:id="21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>drugo: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 xml:space="preserve">Opomba: </w:t>
      </w:r>
      <w:r>
        <w:rPr>
          <w:bCs/>
          <w:iCs w:val="false"/>
          <w:sz w:val="20"/>
          <w:szCs w:val="20"/>
          <w:u w:val="single"/>
          <w:lang w:val="sl-SI"/>
        </w:rPr>
        <w:t>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3491"/>
        <w:gridCol w:w="360"/>
        <w:gridCol w:w="2049"/>
        <w:gridCol w:w="1985"/>
        <w:gridCol w:w="928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1.   magisterij znanosti (prejšnj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2.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</w:tr>
      <w:tr>
        <w:trPr>
          <w:trHeight w:val="48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49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in kraj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Pridobljeni naziv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val="sl-SI"/>
              </w:rPr>
            </w:pPr>
            <w:r>
              <w:rPr>
                <w:rFonts w:eastAsia="Calibri" w:cs="Arial" w:ascii="Arial" w:hAnsi="Arial"/>
                <w:b/>
                <w:bCs/>
                <w:lang w:val="sl-SI"/>
              </w:rPr>
              <w:t>Raven/ stopnja izobrazb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lang w:val="sl-SI"/>
              </w:rPr>
            </w:pPr>
            <w:r>
              <w:rPr>
                <w:rFonts w:cs="Arial" w:ascii="Arial" w:hAnsi="Arial"/>
                <w:bCs/>
                <w:sz w:val="14"/>
                <w:lang w:val="sl-SI"/>
              </w:rPr>
              <w:t>(vnesite iz zgornjega seznama)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349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6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a) opravljeni izpiti, usposabljanja oziroma druge</w:t>
      </w:r>
    </w:p>
    <w:tbl>
      <w:tblPr>
        <w:tblW w:w="9356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"/>
        <w:gridCol w:w="6752"/>
        <w:gridCol w:w="566"/>
        <w:gridCol w:w="1701"/>
      </w:tblGrid>
      <w:tr>
        <w:trPr>
          <w:trHeight w:val="300" w:hRule="atLeast"/>
        </w:trPr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5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D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675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trokovni izpit iz upravnega postopka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63_1352783848"/>
            <w:bookmarkStart w:id="23" w:name="__Fieldmark__63_1352783848"/>
            <w:bookmarkEnd w:id="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Usposabljanje za imenovanje v naziv (oz. ustrezen izpit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65_1352783848"/>
            <w:bookmarkStart w:id="25" w:name="__Fieldmark__65_1352783848"/>
            <w:bookmarkEnd w:id="2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6" w:name="__Fieldmark__68_1352783848"/>
            <w:bookmarkStart w:id="27" w:name="__Fieldmark__68_1352783848"/>
            <w:bookmarkEnd w:id="2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8" w:name="__Fieldmark__71_1352783848"/>
            <w:bookmarkStart w:id="29" w:name="__Fieldmark__71_1352783848"/>
            <w:bookmarkEnd w:id="2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0" w:name="__Fieldmark__74_1352783848"/>
            <w:bookmarkStart w:id="31" w:name="__Fieldmark__74_1352783848"/>
            <w:bookmarkEnd w:id="3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2" w:name="__Fieldmark__76_1352783848"/>
            <w:bookmarkStart w:id="33" w:name="__Fieldmark__76_1352783848"/>
            <w:bookmarkEnd w:id="3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4" w:name="__Fieldmark__77_1352783848"/>
            <w:bookmarkStart w:id="35" w:name="__Fieldmark__77_1352783848"/>
            <w:bookmarkEnd w:id="3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6" w:name="__Fieldmark__78_1352783848"/>
            <w:bookmarkStart w:id="37" w:name="__Fieldmark__78_1352783848"/>
            <w:bookmarkEnd w:id="3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8" w:name="__Fieldmark__79_1352783848"/>
            <w:bookmarkStart w:id="39" w:name="__Fieldmark__79_1352783848"/>
            <w:bookmarkEnd w:id="3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0" w:name="__Fieldmark__80_1352783848"/>
            <w:bookmarkStart w:id="41" w:name="__Fieldmark__80_1352783848"/>
            <w:bookmarkEnd w:id="4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2" w:name="__Fieldmark__81_1352783848"/>
            <w:bookmarkStart w:id="43" w:name="__Fieldmark__81_1352783848"/>
            <w:bookmarkEnd w:id="4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lektronska poš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82_1352783848"/>
            <w:bookmarkStart w:id="45" w:name="__Fieldmark__82_1352783848"/>
            <w:bookmarkEnd w:id="4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83_1352783848"/>
            <w:bookmarkStart w:id="47" w:name="__Fieldmark__83_1352783848"/>
            <w:bookmarkEnd w:id="4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84_1352783848"/>
            <w:bookmarkStart w:id="49" w:name="__Fieldmark__84_1352783848"/>
            <w:bookmarkEnd w:id="4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 xml:space="preserve">Drugo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86_1352783848"/>
            <w:bookmarkStart w:id="51" w:name="__Fieldmark__86_1352783848"/>
            <w:bookmarkEnd w:id="5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2" w:name="__Fieldmark__87_1352783848"/>
            <w:bookmarkStart w:id="53" w:name="__Fieldmark__87_1352783848"/>
            <w:bookmarkEnd w:id="5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4" w:name="__Fieldmark__88_1352783848"/>
            <w:bookmarkStart w:id="55" w:name="__Fieldmark__88_1352783848"/>
            <w:bookmarkEnd w:id="5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lang w:val="sl-SI"/>
        </w:rPr>
        <w:t>c) Znanje svetovnih</w:t>
      </w:r>
      <w:r>
        <w:rPr/>
        <w:t xml:space="preserve">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422"/>
      </w:tblGrid>
      <w:tr>
        <w:trPr>
          <w:trHeight w:val="390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Jezik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koče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dobro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6" w:name="__Fieldmark__90_1352783848"/>
            <w:bookmarkStart w:id="57" w:name="__Fieldmark__90_1352783848"/>
            <w:bookmarkEnd w:id="5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8" w:name="__Fieldmark__91_1352783848"/>
            <w:bookmarkStart w:id="59" w:name="__Fieldmark__91_1352783848"/>
            <w:bookmarkEnd w:id="5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0" w:name="__Fieldmark__92_1352783848"/>
            <w:bookmarkStart w:id="61" w:name="__Fieldmark__92_1352783848"/>
            <w:bookmarkEnd w:id="6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2" w:name="__Fieldmark__94_1352783848"/>
            <w:bookmarkStart w:id="63" w:name="__Fieldmark__94_1352783848"/>
            <w:bookmarkEnd w:id="6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4" w:name="__Fieldmark__95_1352783848"/>
            <w:bookmarkStart w:id="65" w:name="__Fieldmark__95_1352783848"/>
            <w:bookmarkEnd w:id="65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6" w:name="__Fieldmark__96_1352783848"/>
            <w:bookmarkStart w:id="67" w:name="__Fieldmark__96_1352783848"/>
            <w:bookmarkEnd w:id="6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8" w:name="__Fieldmark__98_1352783848"/>
            <w:bookmarkStart w:id="69" w:name="__Fieldmark__98_1352783848"/>
            <w:bookmarkEnd w:id="6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70" w:name="__Fieldmark__99_1352783848"/>
            <w:bookmarkStart w:id="71" w:name="__Fieldmark__99_1352783848"/>
            <w:bookmarkEnd w:id="7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72" w:name="__Fieldmark__100_1352783848"/>
            <w:bookmarkStart w:id="73" w:name="__Fieldmark__100_1352783848"/>
            <w:bookmarkEnd w:id="7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d) druga znanja in veščine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Prosimo, označite vaša znanja in veščine ter področja dela, ki jih poznate, oziroma na katerih imate delovne izkušnje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09"/>
        <w:gridCol w:w="709"/>
      </w:tblGrid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D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Ne </w:t>
            </w:r>
          </w:p>
        </w:tc>
      </w:tr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Poznavanje dela v javni uprav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101_1352783848"/>
            <w:bookmarkStart w:id="75" w:name="__Fieldmark__101_1352783848"/>
            <w:bookmarkEnd w:id="7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102_1352783848"/>
            <w:bookmarkStart w:id="77" w:name="__Fieldmark__102_1352783848"/>
            <w:bookmarkEnd w:id="7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8" w:name="__Fieldmark__104_1352783848"/>
            <w:bookmarkStart w:id="79" w:name="__Fieldmark__104_1352783848"/>
            <w:bookmarkEnd w:id="7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0" w:name="__Fieldmark__105_1352783848"/>
            <w:bookmarkStart w:id="81" w:name="__Fieldmark__105_1352783848"/>
            <w:bookmarkEnd w:id="8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2" w:name="__Fieldmark__107_1352783848"/>
            <w:bookmarkStart w:id="83" w:name="__Fieldmark__107_1352783848"/>
            <w:bookmarkEnd w:id="8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4" w:name="__Fieldmark__108_1352783848"/>
            <w:bookmarkStart w:id="85" w:name="__Fieldmark__108_1352783848"/>
            <w:bookmarkEnd w:id="8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6" w:name="__Fieldmark__110_1352783848"/>
            <w:bookmarkStart w:id="87" w:name="__Fieldmark__110_1352783848"/>
            <w:bookmarkEnd w:id="8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8" w:name="__Fieldmark__111_1352783848"/>
            <w:bookmarkStart w:id="89" w:name="__Fieldmark__111_1352783848"/>
            <w:bookmarkEnd w:id="8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0" w:name="__Fieldmark__113_1352783848"/>
            <w:bookmarkStart w:id="91" w:name="__Fieldmark__113_1352783848"/>
            <w:bookmarkEnd w:id="9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2" w:name="__Fieldmark__114_1352783848"/>
            <w:bookmarkStart w:id="93" w:name="__Fieldmark__114_1352783848"/>
            <w:bookmarkEnd w:id="9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color w:val="000000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A O IZPOLNJEVANJU POGOJEV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l-SI"/>
        </w:rPr>
        <w:t xml:space="preserve">Javni natečaj za zasedbo prostega uradniškega delovnega mesta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višji svetovalec za pravne zadeve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</w:r>
    </w:p>
    <w:p>
      <w:pPr>
        <w:pStyle w:val="Normal"/>
        <w:rPr/>
      </w:pPr>
      <w:r>
        <w:rPr/>
        <w:t>Podpisani/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e in priimek: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  <w:lang w:val="sl-SI"/>
              </w:rPr>
              <w:footnoteReference w:id="2"/>
            </w:r>
          </w:p>
        </w:tc>
        <w:tc>
          <w:tcPr>
            <w:tcW w:w="6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tum in kraj rojstva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EMŠO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ržavljanstvo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aslov:</w:t>
            </w:r>
          </w:p>
        </w:tc>
        <w:tc>
          <w:tcPr>
            <w:tcW w:w="6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  <w:t>Podatki o zadnji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e in sedež šole/zavoda:</w:t>
            </w:r>
          </w:p>
        </w:tc>
        <w:tc>
          <w:tcPr>
            <w:tcW w:w="6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Strokovni oz. znanstveni naslov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Številka listine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  <w:t>Datum diplomiranja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tum izdane listine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  <w:lang w:val="sl-SI"/>
        </w:rPr>
        <w:t>Izjavljam, da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30"/>
        <w:jc w:val="both"/>
        <w:rPr/>
      </w:pPr>
      <w:r>
        <w:rPr>
          <w:rFonts w:cs="Arial" w:ascii="Arial" w:hAnsi="Arial"/>
          <w:sz w:val="19"/>
          <w:szCs w:val="19"/>
          <w:lang w:val="sl-SI"/>
        </w:rPr>
        <w:t>izpolnjujem vse formalne pogoje iz javnega natečaja:</w:t>
      </w:r>
      <w:r>
        <w:rPr/>
        <w:t xml:space="preserve"> 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 xml:space="preserve">najmanj specializacija po visokošolski izobrazbi (prejšnja) ali najmanj visokošolska univerzitetna izobrazba (prejšnja) ali najmanj magistrska izobrazba (2. bolonjska stopnja), </w:t>
            </w: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  <w:t>smer</w:t>
            </w:r>
            <w:r>
              <w:rPr>
                <w:rFonts w:cs="Arial" w:ascii="Arial" w:hAnsi="Arial"/>
                <w:sz w:val="19"/>
                <w:szCs w:val="19"/>
                <w:lang w:val="sl-SI"/>
              </w:rPr>
              <w:t>: prav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4" w:name="__Fieldmark__118_1352783848"/>
            <w:bookmarkStart w:id="95" w:name="__Fieldmark__118_1352783848"/>
            <w:bookmarkEnd w:id="9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119_1352783848"/>
            <w:bookmarkStart w:id="97" w:name="__Fieldmark__119_1352783848"/>
            <w:bookmarkEnd w:id="9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328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sz w:val="19"/>
                <w:szCs w:val="19"/>
              </w:rPr>
              <w:t>najmanj pet (5) leta delovnih izkušenj, kot jih opredeljuje 13. tč. 6. čl. Z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120_1352783848"/>
            <w:bookmarkStart w:id="99" w:name="__Fieldmark__120_1352783848"/>
            <w:bookmarkEnd w:id="9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121_1352783848"/>
            <w:bookmarkStart w:id="101" w:name="__Fieldmark__121_1352783848"/>
            <w:bookmarkEnd w:id="10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275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obvladam uradni jez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122_1352783848"/>
            <w:bookmarkStart w:id="103" w:name="__Fieldmark__122_1352783848"/>
            <w:bookmarkEnd w:id="10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__Fieldmark__123_1352783848"/>
            <w:bookmarkStart w:id="105" w:name="__Fieldmark__123_1352783848"/>
            <w:bookmarkEnd w:id="10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28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sem državljan/-ka Republike Sloveni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6" w:name="__Fieldmark__124_1352783848"/>
            <w:bookmarkStart w:id="107" w:name="__Fieldmark__124_1352783848"/>
            <w:bookmarkEnd w:id="10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8" w:name="__Fieldmark__125_1352783848"/>
            <w:bookmarkStart w:id="109" w:name="__Fieldmark__125_1352783848"/>
            <w:bookmarkEnd w:id="10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isem bil/-a pravnomočno obsojen/-a zaradi naklepnega kaznivega dejanja, ki se preganja po uradni dolžnosti in da nisem bil/-a obsojen/-a na nepogojno kazen zapora v trajanju več kot šest mesece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126_1352783848"/>
            <w:bookmarkStart w:id="111" w:name="__Fieldmark__126_1352783848"/>
            <w:bookmarkEnd w:id="11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127_1352783848"/>
            <w:bookmarkStart w:id="113" w:name="__Fieldmark__127_1352783848"/>
            <w:bookmarkEnd w:id="11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zoper mene ni vložena pravnomočna obtožnica zaradi naklepnega kaznivega dejanja, ki se preganja po uradni dolžnos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128_1352783848"/>
            <w:bookmarkStart w:id="115" w:name="__Fieldmark__128_1352783848"/>
            <w:bookmarkEnd w:id="11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129_1352783848"/>
            <w:bookmarkStart w:id="117" w:name="__Fieldmark__129_1352783848"/>
            <w:bookmarkEnd w:id="11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  <w:t>Izjava o opravljenih izpitih in opravljenem obveznem usposabljanju za imenovanje v naziv (če jih je kandidat/-ka opravil/-a)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>
          <w:trHeight w:val="286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am opravljen strokovni izpit iz upravnega postop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130_1352783848"/>
            <w:bookmarkStart w:id="119" w:name="__Fieldmark__130_1352783848"/>
            <w:bookmarkEnd w:id="11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131_1352783848"/>
            <w:bookmarkStart w:id="121" w:name="__Fieldmark__131_1352783848"/>
            <w:bookmarkEnd w:id="12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328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sz w:val="19"/>
                <w:szCs w:val="19"/>
              </w:rPr>
              <w:t>imam opravljeno usposabljanje v naz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132_1352783848"/>
            <w:bookmarkStart w:id="123" w:name="__Fieldmark__132_1352783848"/>
            <w:bookmarkEnd w:id="12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4" w:name="__Fieldmark__133_1352783848"/>
            <w:bookmarkStart w:id="125" w:name="__Fieldmark__133_1352783848"/>
            <w:bookmarkEnd w:id="12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  <w:t>Spodaj podpisani/-a kandidat/-ka izjavljam, da: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za namen tega natečajnega postopka dovoljujem Občini Kobarid pridobitev zgoraj navedenih podatkov iz uradnih evide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6" w:name="__Fieldmark__134_1352783848"/>
            <w:bookmarkStart w:id="127" w:name="__Fieldmark__134_1352783848"/>
            <w:bookmarkEnd w:id="12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8" w:name="__Fieldmark__135_1352783848"/>
            <w:bookmarkStart w:id="129" w:name="__Fieldmark__135_1352783848"/>
            <w:bookmarkEnd w:id="12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spacing w:lineRule="auto" w:line="360"/>
        <w:jc w:val="both"/>
        <w:rPr/>
      </w:pPr>
      <w:r>
        <w:rPr/>
        <w:t>Izjavljam, da so vsi navedeni podatki resnični in točni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740"/>
        <w:gridCol w:w="368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19"/>
                <w:lang w:val="sl-SI"/>
              </w:rPr>
            </w:pPr>
            <w:r>
              <w:rPr>
                <w:rFonts w:cs="Arial" w:ascii="Arial" w:hAnsi="Arial"/>
                <w:sz w:val="32"/>
                <w:szCs w:val="19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Kraj in datum: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(ročni podpis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9"/>
        </w:rPr>
      </w:pPr>
      <w:r>
        <w:rPr>
          <w:rFonts w:cs="Arial" w:ascii="Arial" w:hAnsi="Arial"/>
          <w:sz w:val="12"/>
          <w:szCs w:val="19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V </w:t>
      </w:r>
      <w:r>
        <w:rPr>
          <w:rFonts w:cs="Arial" w:ascii="Arial" w:hAnsi="Arial"/>
          <w:sz w:val="18"/>
          <w:lang w:val="sl-SI"/>
        </w:rPr>
        <w:t>kolikor se vaše listine in potrdila glasijo na prejšnji priimek, navedite tudi le-teg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GB"/>
    </w:rPr>
  </w:style>
  <w:style w:type="character" w:styleId="SprotnaopombabesediloZnak">
    <w:name w:val="Sprotna opomba - besedil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9:00Z</dcterms:created>
  <dc:creator>Anže Kromar</dc:creator>
  <dc:description/>
  <cp:keywords/>
  <dc:language>en-US</dc:language>
  <cp:lastModifiedBy>Katja Fratina Hvalec</cp:lastModifiedBy>
  <cp:lastPrinted>2020-03-12T09:57:00Z</cp:lastPrinted>
  <dcterms:modified xsi:type="dcterms:W3CDTF">2025-07-11T06:22:00Z</dcterms:modified>
  <cp:revision>20</cp:revision>
  <dc:subject/>
  <dc:title>VLOGA ZA ZAPOSLITEV</dc:title>
</cp:coreProperties>
</file>