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Heading"/>
        <w:rPr/>
      </w:pPr>
      <w:r>
        <w:rPr>
          <w:sz w:val="20"/>
          <w:szCs w:val="20"/>
          <w:lang w:val="sl-SI"/>
        </w:rPr>
        <w:t>NA RAZPISANO DELOVNO MESTO »VIŠJI SVETOVALEC ZA PRAVNE ZADEVE«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Datum in kraj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14_1845805792"/>
            <w:bookmarkStart w:id="3" w:name="__Fieldmark__14_1845805792"/>
            <w:bookmarkEnd w:id="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15_1845805792"/>
            <w:bookmarkStart w:id="5" w:name="__Fieldmark__15_1845805792"/>
            <w:bookmarkEnd w:id="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16_1845805792"/>
            <w:bookmarkStart w:id="7" w:name="__Fieldmark__16_1845805792"/>
            <w:bookmarkEnd w:id="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17_1845805792"/>
            <w:bookmarkStart w:id="9" w:name="__Fieldmark__17_1845805792"/>
            <w:bookmarkEnd w:id="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18_1845805792"/>
            <w:bookmarkStart w:id="11" w:name="__Fieldmark__18_1845805792"/>
            <w:bookmarkEnd w:id="1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.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.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94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30_1845805792"/>
            <w:bookmarkStart w:id="13" w:name="__Fieldmark__30_1845805792"/>
            <w:bookmarkEnd w:id="1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31_1845805792"/>
            <w:bookmarkStart w:id="15" w:name="__Fieldmark__31_1845805792"/>
            <w:bookmarkEnd w:id="1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32_1845805792"/>
            <w:bookmarkStart w:id="17" w:name="__Fieldmark__32_1845805792"/>
            <w:bookmarkEnd w:id="1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33_1845805792"/>
            <w:bookmarkStart w:id="19" w:name="__Fieldmark__33_1845805792"/>
            <w:bookmarkEnd w:id="1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34_1845805792"/>
            <w:bookmarkStart w:id="21" w:name="__Fieldmark__34_1845805792"/>
            <w:bookmarkEnd w:id="2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 xml:space="preserve">Opomba: </w:t>
      </w:r>
      <w:r>
        <w:rPr>
          <w:bCs/>
          <w:iCs w:val="false"/>
          <w:sz w:val="20"/>
          <w:szCs w:val="20"/>
          <w:u w:val="single"/>
          <w:lang w:val="sl-SI"/>
        </w:rPr>
        <w:t>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3491"/>
        <w:gridCol w:w="360"/>
        <w:gridCol w:w="2049"/>
        <w:gridCol w:w="1985"/>
        <w:gridCol w:w="928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.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.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</w:tr>
      <w:tr>
        <w:trPr>
          <w:trHeight w:val="4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Raven/ stopnja izobrazb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lang w:val="sl-SI"/>
              </w:rPr>
            </w:pPr>
            <w:r>
              <w:rPr>
                <w:rFonts w:cs="Arial" w:ascii="Arial" w:hAnsi="Arial"/>
                <w:bCs/>
                <w:sz w:val="14"/>
                <w:lang w:val="sl-SI"/>
              </w:rPr>
              <w:t>(vnesite iz zgornjega seznama)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) opravljeni izpiti, usposabljanja oziroma druge</w:t>
      </w:r>
    </w:p>
    <w:tbl>
      <w:tblPr>
        <w:tblW w:w="935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752"/>
        <w:gridCol w:w="566"/>
        <w:gridCol w:w="1701"/>
      </w:tblGrid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63_1845805792"/>
            <w:bookmarkStart w:id="23" w:name="__Fieldmark__63_1845805792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Usposabljanje za imenovanje v naziv (oz. ustrezen izpi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65_1845805792"/>
            <w:bookmarkStart w:id="25" w:name="__Fieldmark__65_1845805792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68_1845805792"/>
            <w:bookmarkStart w:id="27" w:name="__Fieldmark__68_1845805792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71_1845805792"/>
            <w:bookmarkStart w:id="29" w:name="__Fieldmark__71_1845805792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74_1845805792"/>
            <w:bookmarkStart w:id="31" w:name="__Fieldmark__74_1845805792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2" w:name="__Fieldmark__76_1845805792"/>
            <w:bookmarkStart w:id="33" w:name="__Fieldmark__76_1845805792"/>
            <w:bookmarkEnd w:id="3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4" w:name="__Fieldmark__77_1845805792"/>
            <w:bookmarkStart w:id="35" w:name="__Fieldmark__77_1845805792"/>
            <w:bookmarkEnd w:id="3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6" w:name="__Fieldmark__78_1845805792"/>
            <w:bookmarkStart w:id="37" w:name="__Fieldmark__78_1845805792"/>
            <w:bookmarkEnd w:id="3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8" w:name="__Fieldmark__79_1845805792"/>
            <w:bookmarkStart w:id="39" w:name="__Fieldmark__79_1845805792"/>
            <w:bookmarkEnd w:id="3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0" w:name="__Fieldmark__80_1845805792"/>
            <w:bookmarkStart w:id="41" w:name="__Fieldmark__80_1845805792"/>
            <w:bookmarkEnd w:id="4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2" w:name="__Fieldmark__81_1845805792"/>
            <w:bookmarkStart w:id="43" w:name="__Fieldmark__81_1845805792"/>
            <w:bookmarkEnd w:id="4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lektronska poš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82_1845805792"/>
            <w:bookmarkStart w:id="45" w:name="__Fieldmark__82_1845805792"/>
            <w:bookmarkEnd w:id="4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83_1845805792"/>
            <w:bookmarkStart w:id="47" w:name="__Fieldmark__83_1845805792"/>
            <w:bookmarkEnd w:id="4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84_1845805792"/>
            <w:bookmarkStart w:id="49" w:name="__Fieldmark__84_1845805792"/>
            <w:bookmarkEnd w:id="4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86_1845805792"/>
            <w:bookmarkStart w:id="51" w:name="__Fieldmark__86_1845805792"/>
            <w:bookmarkEnd w:id="5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2" w:name="__Fieldmark__87_1845805792"/>
            <w:bookmarkStart w:id="53" w:name="__Fieldmark__87_1845805792"/>
            <w:bookmarkEnd w:id="5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4" w:name="__Fieldmark__88_1845805792"/>
            <w:bookmarkStart w:id="55" w:name="__Fieldmark__88_1845805792"/>
            <w:bookmarkEnd w:id="5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 xml:space="preserve">c) Znanje svetovn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22"/>
      </w:tblGrid>
      <w:tr>
        <w:trPr>
          <w:trHeight w:val="390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90_1845805792"/>
            <w:bookmarkStart w:id="57" w:name="__Fieldmark__90_1845805792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91_1845805792"/>
            <w:bookmarkStart w:id="59" w:name="__Fieldmark__91_1845805792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92_1845805792"/>
            <w:bookmarkStart w:id="61" w:name="__Fieldmark__92_1845805792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2" w:name="__Fieldmark__94_1845805792"/>
            <w:bookmarkStart w:id="63" w:name="__Fieldmark__94_1845805792"/>
            <w:bookmarkEnd w:id="6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4" w:name="__Fieldmark__95_1845805792"/>
            <w:bookmarkStart w:id="65" w:name="__Fieldmark__95_1845805792"/>
            <w:bookmarkEnd w:id="6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6" w:name="__Fieldmark__96_1845805792"/>
            <w:bookmarkStart w:id="67" w:name="__Fieldmark__96_1845805792"/>
            <w:bookmarkEnd w:id="6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8" w:name="__Fieldmark__98_1845805792"/>
            <w:bookmarkStart w:id="69" w:name="__Fieldmark__98_1845805792"/>
            <w:bookmarkEnd w:id="6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0" w:name="__Fieldmark__99_1845805792"/>
            <w:bookmarkStart w:id="71" w:name="__Fieldmark__99_1845805792"/>
            <w:bookmarkEnd w:id="7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2" w:name="__Fieldmark__100_1845805792"/>
            <w:bookmarkStart w:id="73" w:name="__Fieldmark__100_1845805792"/>
            <w:bookmarkEnd w:id="7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Prosimo, označite vaša znanja in veščine ter področja dela, ki jih poznate, oziroma na katerih imate delovne izkušnj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709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Ne 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Poznavanje dela v javni uprav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101_1845805792"/>
            <w:bookmarkStart w:id="75" w:name="__Fieldmark__101_1845805792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102_1845805792"/>
            <w:bookmarkStart w:id="77" w:name="__Fieldmark__102_1845805792"/>
            <w:bookmarkEnd w:id="7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8" w:name="__Fieldmark__104_1845805792"/>
            <w:bookmarkStart w:id="79" w:name="__Fieldmark__104_1845805792"/>
            <w:bookmarkEnd w:id="7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0" w:name="__Fieldmark__105_1845805792"/>
            <w:bookmarkStart w:id="81" w:name="__Fieldmark__105_1845805792"/>
            <w:bookmarkEnd w:id="8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2" w:name="__Fieldmark__107_1845805792"/>
            <w:bookmarkStart w:id="83" w:name="__Fieldmark__107_1845805792"/>
            <w:bookmarkEnd w:id="8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4" w:name="__Fieldmark__108_1845805792"/>
            <w:bookmarkStart w:id="85" w:name="__Fieldmark__108_1845805792"/>
            <w:bookmarkEnd w:id="8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6" w:name="__Fieldmark__110_1845805792"/>
            <w:bookmarkStart w:id="87" w:name="__Fieldmark__110_1845805792"/>
            <w:bookmarkEnd w:id="8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8" w:name="__Fieldmark__111_1845805792"/>
            <w:bookmarkStart w:id="89" w:name="__Fieldmark__111_1845805792"/>
            <w:bookmarkEnd w:id="8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0" w:name="__Fieldmark__113_1845805792"/>
            <w:bookmarkStart w:id="91" w:name="__Fieldmark__113_1845805792"/>
            <w:bookmarkEnd w:id="9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2" w:name="__Fieldmark__114_1845805792"/>
            <w:bookmarkStart w:id="93" w:name="__Fieldmark__114_1845805792"/>
            <w:bookmarkEnd w:id="9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Javni natečaj za zasedbo prostega uradniškega delovnega mesta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šji svetovalec za pravne zadev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Podpisani/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priimek: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val="sl-SI"/>
              </w:rPr>
              <w:footnoteReference w:id="2"/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n kraj rojstva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EMŠ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ržavljanstv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aslov:</w:t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sedež šole/zavoda:</w:t>
            </w:r>
          </w:p>
        </w:tc>
        <w:tc>
          <w:tcPr>
            <w:tcW w:w="6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trokovni oz. znanstveni naslov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Številka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Datum diplomiranja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zdane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30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polnjujem vse formalne pogoje iz javnega natečaja:</w:t>
      </w:r>
      <w:r>
        <w:rPr/>
        <w:t xml:space="preserve"> 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 xml:space="preserve">najmanj specializacija po visokošolski izobrazbi (prejšnja) ali najmanj visokošolska univerzitetna izobrazba (prejšnja) ali najmanj magistrska izobrazba (2. bolonjska stopnja), </w:t>
            </w: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smer</w:t>
            </w:r>
            <w:r>
              <w:rPr>
                <w:rFonts w:cs="Arial" w:ascii="Arial" w:hAnsi="Arial"/>
                <w:sz w:val="19"/>
                <w:szCs w:val="19"/>
                <w:lang w:val="sl-SI"/>
              </w:rPr>
              <w:t>: prav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4" w:name="__Fieldmark__118_1845805792"/>
            <w:bookmarkStart w:id="95" w:name="__Fieldmark__118_1845805792"/>
            <w:bookmarkEnd w:id="9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119_1845805792"/>
            <w:bookmarkStart w:id="97" w:name="__Fieldmark__119_1845805792"/>
            <w:bookmarkEnd w:id="9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najmanj pet (5) leta delovnih izkušenj, kot jih opredeljuje 13. tč. 6. čl. Z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120_1845805792"/>
            <w:bookmarkStart w:id="99" w:name="__Fieldmark__120_1845805792"/>
            <w:bookmarkEnd w:id="9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121_1845805792"/>
            <w:bookmarkStart w:id="101" w:name="__Fieldmark__121_1845805792"/>
            <w:bookmarkEnd w:id="10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7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obvladam uradni jez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122_1845805792"/>
            <w:bookmarkStart w:id="103" w:name="__Fieldmark__122_1845805792"/>
            <w:bookmarkEnd w:id="10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__Fieldmark__123_1845805792"/>
            <w:bookmarkStart w:id="105" w:name="__Fieldmark__123_1845805792"/>
            <w:bookmarkEnd w:id="10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8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em državljan/-ka Republike Sloven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6" w:name="__Fieldmark__124_1845805792"/>
            <w:bookmarkStart w:id="107" w:name="__Fieldmark__124_1845805792"/>
            <w:bookmarkEnd w:id="10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8" w:name="__Fieldmark__125_1845805792"/>
            <w:bookmarkStart w:id="109" w:name="__Fieldmark__125_1845805792"/>
            <w:bookmarkEnd w:id="10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isem bil/-a pravnomočno obsojen/-a zaradi naklepnega kaznivega dejanja, ki se preganja po uradni dolžnosti in da nisem bil/-a obsojen/-a na nepogojno kazen zapora v trajanju več kot šest mesec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126_1845805792"/>
            <w:bookmarkStart w:id="111" w:name="__Fieldmark__126_1845805792"/>
            <w:bookmarkEnd w:id="11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127_1845805792"/>
            <w:bookmarkStart w:id="113" w:name="__Fieldmark__127_1845805792"/>
            <w:bookmarkEnd w:id="11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oper mene ni vložena pravnomočna obtožnica zaradi naklepnega kaznivega dejanja, ki se preganja po uradni dolžnos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128_1845805792"/>
            <w:bookmarkStart w:id="115" w:name="__Fieldmark__128_1845805792"/>
            <w:bookmarkEnd w:id="11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129_1845805792"/>
            <w:bookmarkStart w:id="117" w:name="__Fieldmark__129_1845805792"/>
            <w:bookmarkEnd w:id="11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Izjava o opravljenih izpitih in opravljenem obveznem usposabljanju za imenovanje v naziv (če jih je kandidat/-ka opravil/-a)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>
          <w:trHeight w:val="286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am opravljen strokovni izpit iz upravnega postop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130_1845805792"/>
            <w:bookmarkStart w:id="119" w:name="__Fieldmark__130_1845805792"/>
            <w:bookmarkEnd w:id="11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131_1845805792"/>
            <w:bookmarkStart w:id="121" w:name="__Fieldmark__131_1845805792"/>
            <w:bookmarkEnd w:id="12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imam opravljeno usposabljanje v naz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132_1845805792"/>
            <w:bookmarkStart w:id="123" w:name="__Fieldmark__132_1845805792"/>
            <w:bookmarkEnd w:id="12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4" w:name="__Fieldmark__133_1845805792"/>
            <w:bookmarkStart w:id="125" w:name="__Fieldmark__133_1845805792"/>
            <w:bookmarkEnd w:id="12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Spodaj podpisani/-a kandidat/-ka izjavljam, da: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a namen tega natečajnega postopka dovoljujem Občini Kobarid pridobitev zgoraj navedenih podatkov iz uradnih evide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6" w:name="__Fieldmark__134_1845805792"/>
            <w:bookmarkStart w:id="127" w:name="__Fieldmark__134_1845805792"/>
            <w:bookmarkEnd w:id="12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8" w:name="__Fieldmark__135_1845805792"/>
            <w:bookmarkStart w:id="129" w:name="__Fieldmark__135_1845805792"/>
            <w:bookmarkEnd w:id="12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360"/>
        <w:jc w:val="both"/>
        <w:rPr/>
      </w:pPr>
      <w:r>
        <w:rPr/>
        <w:t>Izjavljam, da so vsi navedeni podatki resnični in točn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740"/>
        <w:gridCol w:w="368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19"/>
                <w:lang w:val="sl-SI"/>
              </w:rPr>
            </w:pPr>
            <w:r>
              <w:rPr>
                <w:rFonts w:cs="Arial" w:ascii="Arial" w:hAnsi="Arial"/>
                <w:sz w:val="32"/>
                <w:szCs w:val="19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Kraj in datum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(ročni podpis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9"/>
        </w:rPr>
      </w:pPr>
      <w:r>
        <w:rPr>
          <w:rFonts w:cs="Arial" w:ascii="Arial" w:hAnsi="Arial"/>
          <w:sz w:val="12"/>
          <w:szCs w:val="19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V </w:t>
      </w:r>
      <w:r>
        <w:rPr>
          <w:rFonts w:cs="Arial" w:ascii="Arial" w:hAnsi="Arial"/>
          <w:sz w:val="18"/>
          <w:lang w:val="sl-SI"/>
        </w:rPr>
        <w:t>kolikor se vaše listine in potrdila glasijo na prejšnji priimek, navedite tudi le-teg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05:00Z</dcterms:created>
  <dc:creator>Anže Kromar</dc:creator>
  <dc:description/>
  <cp:keywords/>
  <dc:language>en-US</dc:language>
  <cp:lastModifiedBy>Urška</cp:lastModifiedBy>
  <cp:lastPrinted>2020-03-12T09:57:00Z</cp:lastPrinted>
  <dcterms:modified xsi:type="dcterms:W3CDTF">2025-08-01T09:05:00Z</dcterms:modified>
  <cp:revision>2</cp:revision>
  <dc:subject/>
  <dc:title>VLOGA ZA ZAPOSLITEV</dc:title>
</cp:coreProperties>
</file>